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295592542"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995310353"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77634624"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043207981"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512495588"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616749739"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215078706"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541074098"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